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sz w:val="24"/>
        </w:rPr>
        <w:t>CONSILIUL JUDEŢEAN VÂLCE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r. </w:t>
      </w:r>
      <w:r>
        <w:rPr>
          <w:rFonts w:cs="Arial" w:ascii="Arial" w:hAnsi="Arial"/>
          <w:b/>
        </w:rPr>
        <w:t xml:space="preserve"> 7923 </w:t>
      </w:r>
      <w:r>
        <w:rPr>
          <w:rFonts w:cs="Arial" w:ascii="Arial" w:hAnsi="Arial"/>
          <w:b/>
          <w:sz w:val="24"/>
        </w:rPr>
        <w:t xml:space="preserve">din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  <w:b/>
          <w:sz w:val="24"/>
        </w:rPr>
        <w:t xml:space="preserve"> i</w:t>
      </w:r>
      <w:r>
        <w:rPr>
          <w:rFonts w:cs="Arial" w:ascii="Arial" w:hAnsi="Arial"/>
          <w:b/>
        </w:rPr>
        <w:t>uni</w:t>
      </w:r>
      <w:r>
        <w:rPr>
          <w:rFonts w:cs="Arial" w:ascii="Arial" w:hAnsi="Arial"/>
          <w:b/>
          <w:sz w:val="24"/>
        </w:rPr>
        <w:t>e 200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/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UNERE DE MOTIVE</w:t>
      </w:r>
    </w:p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proiectul de hotărâre privind modificarea Programului de transport rutier de persoane prin servicii regulate în trafic judeţean, pe perioada 2005-2008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probat prin Hotărârea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siliului Judeţean Vâlcea nr. 63/15 aprilie 2005, </w:t>
      </w:r>
    </w:p>
    <w:p>
      <w:pPr>
        <w:pStyle w:val="TextBody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cu modificările şi completările ulterioare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Prin Hotărârea Consiliului Judeţean Vâlcea nr. 63/15 aprilie 2005 s-a aprobat Programul de transport rutier de persoane prin servicii regulate în trafic judeţean, pe perioada 2005-2008, iar prin Hotărârea Consiliului Judeţean Vâlcea nr. 28/27.04.2006 programul de transport a fost modificat,  în sensul aprobării ca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/>
      </w:pPr>
      <w:r>
        <w:rPr>
          <w:rFonts w:cs="Arial" w:ascii="Arial" w:hAnsi="Arial"/>
          <w:sz w:val="24"/>
        </w:rPr>
        <w:t>ofertele care conţineau grupe de trasee care nu au fost solicitate de operatorii de transport la nici o şedinţă de atribuire, să fie cuprinse în programul de transport şi să fie oferite ca trasee distinct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erta 058, grupa de trasee 17, care fusese atribuită, dar pentru care, în urma contestaţiei formulate de SC BUS -TRANS SRL,  prin Sentinţa Civilă nr. 797/27.12.2005, pronunţată de Tribunalul Vâlcea, rămasă irevocabilă prin Decizia nr. 144/03.03.2006, pronunţată de Curtea de Apel Piteşti, s-a dispus anularea parţială a Hotărârii nr. 63/15 aprilie 2005 a Consiliului Judeţean Vâlcea în ceea ce priveşte gruparea de trasee nr. 17 din Programul de transport rutier de persoane prin servicii regulate în trafic judeţean, pentru perioada 2005-2008, respectiv anularea ofertei nr. 058 pentru grupa de trasee nr. 17 din programul menţionat, şi prezentarea acestora ca trasee distincte. </w:t>
      </w:r>
    </w:p>
    <w:p>
      <w:pPr>
        <w:pStyle w:val="TextBody"/>
        <w:ind w:firstLine="420"/>
        <w:rPr/>
      </w:pPr>
      <w:r>
        <w:rPr>
          <w:rFonts w:cs="Arial" w:ascii="Arial" w:hAnsi="Arial"/>
          <w:sz w:val="24"/>
        </w:rPr>
        <w:t>Prin adresa nr. 61</w:t>
      </w:r>
      <w:r>
        <w:rPr>
          <w:rFonts w:cs="Arial" w:ascii="Arial" w:hAnsi="Arial"/>
          <w:sz w:val="24"/>
          <w:lang w:val="ro-RO"/>
        </w:rPr>
        <w:t>/</w:t>
      </w:r>
      <w:r>
        <w:rPr>
          <w:rFonts w:cs="Arial" w:ascii="Arial" w:hAnsi="Arial"/>
          <w:sz w:val="24"/>
        </w:rPr>
        <w:t xml:space="preserve">29.06.2006 a SC MATDAN SERVICE SRL, cu sediul în comuna Bradu, sat Geamăna, judeţul Argeş, înregistrată la Consiliul Judeţean Vâlcea la nr. 7918/30.06.2006, s-a transmis Sentinţa Civilă nr. 45/CA din 13 februarie 2006 pronunţată de Tribunalul Argeş, la acţiunea formulată de reclamanta SC MATDAN SERVICE SRL, care a rămas irevocabilă prin Decizia nr. 489/28.06.2006 a Curţii de Apel Piteşti, prin care s-au respins recursurile,  ca nefondate, declarate de SC BUS - TRANS SRL, Consiliul Judeţean Vâlcea, SC ANTARES TRANSPORT SA, şi s-a hotărât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ularea parţială a Hotărârii Consiliului Judeţean Vâlcea nr. 65/15.04.2006 cu privire la oferta 27, grupa de trasee 11, traseul 047 "Drăgăşani - Băbeni - Râmnicu Vâlcea" din Programul de transport de persoane prin servicii regulate în trafic judeţean pe perioada 2005 - 2008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ingerea capetelor de cerere privind obligarea pârâtului Consiliul Judeţean Vâlcea să aprobe traseul 047 "Drăgăşani - Băbeni - Râmnicu Vâlcea" ca traseu distinct  şi să solicite Autorităţii Rutiere Române şi Ministerului Comunicaţiilor şi Tehnologiei Informaţiilor - I.G.C.T.I. organizarea unei noi licitaţii.</w:t>
      </w:r>
    </w:p>
    <w:p>
      <w:pPr>
        <w:pStyle w:val="TextBody"/>
        <w:ind w:lef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cizăm că oferta 27, grupa de trasee 11, din Programul de transport de persoane prin servicii regulate în trafic judeţean pe perioada 2005 - 2008, aprobat prin Hotărârea Consiliului Judeţean Vâlcea nr.65/15.04.2005, cu modificările şi completările ulterioare, conţine următoarele 7 trasee: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1.  047 "DRĂGĂŞANI - BĂBENI - RÂMNICU VÂLCEA", 48 curse, cu microbuz;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2.  048 "RÂMNICU VÂLCEA - FRÂNCEŞTI - HOREZU", 4 curse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049 "RÂMNICU VÂLCEA - FRÂNCEŞTI - MARIŢA", 1 cursă, cu autobuz;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4.  050 "OLTCHIM - FRÂNCEŞTI - FOLEŞTII DE JOS", 3 curse, cu autobuz;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5. 051 "RÂMNICU VÂLCEA - FRÂNCEŞTI - PĂUŞEŞTI OTĂSĂU", 6 curse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 052 " RÂMNICU VÂLCEA - LĂDEŞTI - CIREŞU", 1 cursă, cu autobuz;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 053 "DRĂGĂŞANI - MĂCIUCA - BĂLCEŞTI", 2 curse, cu autobuz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enţionăm de asemenea, că Programul  de transport rutier de persoane prin servicii regulate pe perioada 2005 - 2008 a fost aprobat prin Hotărârea Consiliului Judeţean Vâlcea nr. 63/15.04.2005, în conformitate cu prevederile Ordinului nr. 1842/2001 al ministrului lucrărilor publice, transporturilor şi locuinţei, cu modificările şi completările ulterioare, care prevedea gruparea traseelor pe criterii economice şi/sau geografice. Ulterior acest ordin a fost abrogat de </w:t>
      </w:r>
      <w:r>
        <w:rPr>
          <w:rFonts w:cs="Arial" w:ascii="Arial" w:hAnsi="Arial"/>
          <w:b/>
          <w:sz w:val="24"/>
        </w:rPr>
        <w:t>Ordinul nr. 1987/2005</w:t>
      </w:r>
      <w:r>
        <w:rPr>
          <w:rFonts w:cs="Arial" w:ascii="Arial" w:hAnsi="Arial"/>
          <w:sz w:val="24"/>
        </w:rPr>
        <w:t xml:space="preserve"> al ministrului transporturilor, construcţiilor şi turismului pentru aprobarea Normelor privind organizarea şi efectuarea transporturilor rutiere şi a activităţilor conexe acestora, care </w:t>
      </w:r>
      <w:r>
        <w:rPr>
          <w:rFonts w:cs="Arial" w:ascii="Arial" w:hAnsi="Arial"/>
          <w:b/>
          <w:sz w:val="24"/>
        </w:rPr>
        <w:t>nu mai conţine prevederi cu privire la gruparea traseelor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ând în vedere cele expuse mai sus, Sentinţa Civilă nr. 45/CA, irevocabilă  </w:t>
      </w:r>
      <w:r>
        <w:rPr>
          <w:rFonts w:cs="Arial" w:ascii="Arial" w:hAnsi="Arial"/>
          <w:b/>
          <w:sz w:val="24"/>
        </w:rPr>
        <w:t>(prezentată în anexă)</w:t>
      </w:r>
      <w:r>
        <w:rPr>
          <w:rFonts w:cs="Arial" w:ascii="Arial" w:hAnsi="Arial"/>
          <w:sz w:val="24"/>
        </w:rPr>
        <w:t>, solicitarea SC MATDAN SERVICE SRL de a aproba traseul "Drăgăşani - Băbeni - Râmnicu Vâlcea" ca traseu distinct, şi faptul că Ordinul nr. 1987/2005 al ministrului transporturilor, construcţiilor şi turismului nu mai conţine prevederi cu privire la gruparea traseelor, propunem modificarea programului de transport pe perioada 2005 - 2008,  aprobat prin Hotărârea Consiliului Judeţean Vâlcea nr. 63/15.04.2005, cu modificările şi completările ulterioare, în sensul desfiinţării grupei 11 de trasee, iar cele 7 trasee componente, menţionate mai sus, cu numărul de curse aferente, să fie ofertate ca trasee distincte.</w:t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Vă rugăm să analizaţi şi să adoptaţi proiectul de hotărâre prezentat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ab/>
        <w:tab/>
        <w:tab/>
        <w:t xml:space="preserve">  </w:t>
      </w:r>
      <w:r>
        <w:rPr>
          <w:rFonts w:cs="Arial" w:ascii="Arial" w:hAnsi="Arial"/>
          <w:b/>
          <w:sz w:val="24"/>
        </w:rPr>
        <w:t>PREŞEDINTE ,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DUMITRU BUŞE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/STA/1 ex.</w:t>
      </w:r>
    </w:p>
    <w:sectPr>
      <w:footerReference w:type="default" r:id="rId2"/>
      <w:type w:val="nextPage"/>
      <w:pgSz w:w="12240" w:h="15840"/>
      <w:pgMar w:left="1800" w:right="81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9:31:00Z</dcterms:created>
  <dc:creator>computer</dc:creator>
  <dc:description/>
  <dc:language>en-US</dc:language>
  <cp:lastModifiedBy>calculator</cp:lastModifiedBy>
  <cp:lastPrinted>2006-07-12T18:30:00Z</cp:lastPrinted>
  <dcterms:modified xsi:type="dcterms:W3CDTF">2006-07-12T15:32:00Z</dcterms:modified>
  <cp:revision>16</cp:revision>
  <dc:subject/>
  <dc:title>CONSILIUL JUDE|EAN V^LCEA</dc:title>
</cp:coreProperties>
</file>